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壽豐 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12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六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數學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戴子翔                    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4 </w:t>
      </w:r>
      <w:r>
        <w:rPr>
          <w:rFonts w:ascii="標楷體" w:hAnsi="標楷體" w:cs="標楷體" w:eastAsia="標楷體"/>
          <w:sz w:val="28"/>
          <w:szCs w:val="28"/>
        </w:rPr>
        <w:t xml:space="preserve">）節，共（ </w:t>
      </w:r>
      <w:r>
        <w:rPr>
          <w:rFonts w:eastAsia="標楷體" w:cs="標楷體" w:ascii="標楷體" w:hAnsi="標楷體"/>
          <w:sz w:val="28"/>
          <w:szCs w:val="28"/>
        </w:rPr>
        <w:t xml:space="preserve">80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1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認識質數、合數、質因數，並做質因數分解；了解兩數互質的意義；利用質因數分解或短除法，找出兩數的最大公因數和最小公倍數；能應用最大公因數和最小公倍數，解決生活中的問題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認識最簡分數；能解決同分母分數除法的問題；能解決整數除以分數的問題；能解決異分母分數除法的問題；能解決有餘數的分數除法問題；能解決分數除法的應用問題；能根據除數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的關係，判斷商和被除數的大小關係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察覺圖形的簡單規律；透過具體觀察及探索，察覺簡易數量樣式；描述簡易數量樣式的特性；觀察生活情境中數量的變化關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和不變、差不變、積不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觀察生活中的數量關係，並以文字或符號表徵數量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解決小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整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除以小數的除法問題；能利用乘除互逆，來驗算除法的答數；能藉由除數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的大小關係，判斷被除數與商的大小關係；能用四捨五入法，對小數取概數；能做小數的加減乘除估算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整理生活中的資料，繪製成長條圖並報讀；能整理生活中的有序資料，繪製成折線圖並報讀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認識圓周率及其意義；理解並應用圓周長公式，求算圓周長、直徑或半徑；能求算扇形的周長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以適當的正方形單位，對曲線圍成的平面區域估算其面積；能理解圓面積公式，並求算圓面積；能應用圓面積公式，計算簡單扇形面積；能求算複合圖形的面積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理解等量公理；能用未知數表徵生活情境中分數單步驟問題的未知量，並列成等式；能運用等量公理或加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乘除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互逆，求等式的解並驗算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在具體情境中，認識「比」、「比值」的意義和表示法；認識「相等的比」；認識「最簡單整數比」；能應用相等的比，解決生活中有關比例的問題；能理解正比的意義，並解決生活中的問題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了解放大圖和縮圖的意義；認識原圖和放大圖或縮圖的對應角、對應邊及面積的關係；能畫出簡單圖形的放大圖和縮圖；了解比例尺的意義及表示方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 w:before="0" w:after="360"/>
        <w:ind w:left="992" w:hanging="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44450</wp:posOffset>
                </wp:positionV>
                <wp:extent cx="9127490" cy="564832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5648400"/>
                          <a:chOff x="0" y="0"/>
                          <a:chExt cx="9127440" cy="5648400"/>
                        </a:xfrm>
                      </wpg:grpSpPr>
                      <wps:wsp>
                        <wps:cNvSpPr txBox="1"/>
                        <wps:spPr>
                          <a:xfrm>
                            <a:off x="0" y="21045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數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6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06280"/>
                            <a:ext cx="0" cy="524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單元 最大公因數與最小公倍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5810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單元 分數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1620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單元 數量關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7431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四單元 小數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3241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五單元 長條圖與折線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90520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六單元 圓周率與圓周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34862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七單元 圓面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0672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八單元 等量公理與應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52293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單元 縮圖、放大圖與比例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6483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九單元 比、比值與成正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3.5pt;width:718.7pt;height:444.75pt" coordorigin="454,70" coordsize="14374,88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4;top:3384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數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學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6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566,395" to="4566,86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566;top:70;width:10262;height:660">
                  <v:line id="shape_0" from="4566,410" to="10256,4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7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一單元 最大公因數與最小公倍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985;width:10262;height:660">
                  <v:line id="shape_0" from="4566,1325" to="10256,13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98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二單元 分數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1900;width:10262;height:660">
                  <v:line id="shape_0" from="4566,2240" to="10256,22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190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三單元 數量關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2815;width:10262;height:660">
                  <v:line id="shape_0" from="4566,3155" to="10256,31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281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四單元 小數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3730;width:10262;height:660">
                  <v:line id="shape_0" from="4566,4070" to="10256,40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373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五單元 長條圖與折線圖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4645;width:10262;height:660">
                  <v:line id="shape_0" from="4566,4985" to="10256,49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464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六單元 圓周率與圓周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5560;width:10262;height:660">
                  <v:line id="shape_0" from="4566,5899" to="10256,58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556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七單元 圓面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6475;width:10262;height:660">
                  <v:line id="shape_0" from="4566,6814" to="10256,68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647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八單元 等量公理與應用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8305;width:10262;height:660">
                  <v:line id="shape_0" from="4566,8645" to="10256,86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830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單元 縮圖、放大圖與比例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7390;width:10262;height:660">
                  <v:line id="shape_0" from="4566,7730" to="10256,77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739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九單元 比、比值與成正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73"/>
        <w:gridCol w:w="2968"/>
        <w:gridCol w:w="781"/>
        <w:gridCol w:w="1405"/>
        <w:gridCol w:w="1563"/>
        <w:gridCol w:w="3593"/>
        <w:gridCol w:w="2188"/>
        <w:gridCol w:w="1058"/>
      </w:tblGrid>
      <w:tr>
        <w:trPr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最大公因數與最小公倍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質數和合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複習找出一個數的所有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透過討論和記錄，列舉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中每一個數的所有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質數和合數的定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觀察和討論，列舉一數的所有因數，進而找出其中哪些是質數？哪些是合數？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並提問質數與合數的特性，學生討論並回答，教師說明並歸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根據質數的特性，找出哪些號碼是質數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「最大公因數與最小公倍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質數、合數，並用短除法做質因數的分解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質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質因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被分解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00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二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最大公因數與最小公倍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質因數和質因數分解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找出一數的所有因數，教師繼續引導學生找出此數因數中的質數，並宣告質因數的定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找出各數的質因數。教師繼續布題，並引導學生發現質數的質因數只有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，就是它自己本身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觀察和討論，指導學生利用樹狀圖找出一數會由哪幾個質數相乘而得，教師宣告質因數分解的意義，指導學生將一數做質因數分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短除法，學生利用短除法將一數做質因數分解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「最大公因數與最小公倍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質數、合數，並用短除法做質因數的分解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質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質因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被分解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00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三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最大公因數與最小公倍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最大公因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找出兩數的所有公因數，並進而宣告最大公因數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互質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指導學生利用短除法找出兩數的最大公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觀察和討論，進行解題，進而活用公因數，解決生活中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最小公倍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透過觀察和討論，從兩數的倍數中找出兩數的公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最小公倍數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指導學生利用短除法找出兩數的最小公倍數。並說明互質的兩數，其最小公倍數就是兩數的乘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指導學生利用最小公倍數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找出兩數的公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透過觀察和討論，進行解題，進而活用公倍數，解決生活中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收服聰明鳥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數學遊戲複習「最大公因數」之概念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「最大公因數與最小公倍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短除法求兩數的最大公因數、最小公倍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兩數互質的意義，並將分數約成最簡分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四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分數除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最簡分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透過觀察討論，進行解題，運用約分的方法，找出分數的等值分數。並進而察覺不能再約分的分數即為最簡分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觀察分子和分母的公因數，把分數約成最簡分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提問，學生觀察最簡分數的分子和分母，並說明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同分母分數的除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觀察和討論，解決同分母分數的除法問題。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真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單位分數、真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真分數、假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真分數、帶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假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異分母分數的除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口述布題，學生透過觀察和討論，解決整數除以分數的問題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單位分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真分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假分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帶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通分的方法，解決異分母分數的除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先前分數除以分數的經驗，討論和統整，察覺顛倒相乘的算法，解決分數除以分數的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「分數除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兩數互質的意義，並將分數約成最簡分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分數除法的意義及熟練其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五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分數除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有餘數的分數除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解決分數除以分數的包含除問題，並求出餘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分數除法的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情境布題的觀察和討論，解決分數除法的比例、單價和其他應用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六】關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進行解題，學生察覺在被除數不變的情況下，「除數小於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時，商大於被除數」、「除數大於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時，商小於被除數」、「除數等於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時，商等於被除數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「分數除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分數除法的意義及熟練其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六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數量關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圖形的規律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「找規律」對於學習數學的重要性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找出圖形的規律，並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口述布題，學生透過觀察，找出被遮蓋部分的圖形排列情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數形的規律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置物櫃號碼布題，引導學生觀察置物櫃號碼的排列規律，再以坐火車情境重新布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從排列吸管的情境引入，讓學生觀察吸管數量的規律，並推理出其餘與圖形序列相關的概念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桌椅排列等布題的討論和觀察，察覺圖形的規律，進而預測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「數量關係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a-0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事與欣賞美化生活的藝術造型活動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七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數量關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和不變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和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以文字或符號表徵和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差不變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差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以文字或符號表徵差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積不變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積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以文字或符號表徵積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正方形數與三角形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引入正方形數和三角形數，學生透過點數及觀察，找出規律，並解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「數量關係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a-0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八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小數除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整數除以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沒有餘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解決整數除以小數，沒有餘數的問題。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位純小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位帶小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二位純小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二位帶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小數除以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沒有餘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解決小數除以小數，沒有餘數的問題。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位小數、二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二位小數、二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位小數、一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二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有餘數的小數除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透過情境布題的觀察和討論，解決小數除以小數，商為整數，有餘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情境布題的觀察和討論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解決用除數乘以商，再加上餘數，驗算小數除以小數的除法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四單元「小數除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小數除法的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九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小數除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關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請學生先完成課本的關係表，再透過課本表格，引導學生發現其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師生共同討論並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小數取概數並估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複習四捨五入法的經驗，透過討論和觀察，察覺並解決小數取概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討論和觀察，察覺並解決小數取概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透過觀察與討論，教師指導當小數除以小數除不盡時，使用四捨五入法取到指定小數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解題，發現除不盡時，教師指導求算百分率時取概數的方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配合小數用四捨五入法取概數，透過討論和觀察，察覺並解決小數取概數後進行加減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討論和觀察，察覺並解決小數取概數後進行乘除計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四單元「小數除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小數除法的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對整數及小數在指定位數取概數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含四捨五入法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並做加、減、乘、除之估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長條圖與折線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繪製長條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課本情境，說明並引導學生將統計表的資料繪製成長條圖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介紹並利用省略符號改變長條圖的呈現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課本情境，繪製變形的長條圖並觀察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繪製折線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課本情境，說明並引導學生將統計表的資料繪製成折線圖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課本情境，繪製變形的折線圖並觀察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五單元「長條圖與折線圖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d-0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整理生活中的資料，並製成長條圖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d-0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整理生活中的有序資料，並繪製成折線圖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針對日常問題提出可行的解決方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悉自己的生涯發展可以突破性別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團隊合作，積極參與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圓周率與圓周長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圓周長與圓周率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操作，認識及實測圓周長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透過具體操作，察覺圓周長與直徑的數量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實測各種大小不同的圓，察覺「圓周長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直徑」的值是一定的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命名圓周率，並引導學生知道圓周長約是直徑的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1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六單元「圓周率與圓周長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測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s-0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符號表示常用的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互助合作的工作態度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二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圓周率與圓周長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圓周率的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利用圓周率和圓的直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半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求算圓周長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以課本情境布題，學生求算正方形內最大的圓周長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利用圓周率和圓周長，求算圓的直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半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扇形的周長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找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/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圓的扇形與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/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圓的扇形周長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布題，學生根據扇形是幾分之幾圓，求算扇形周長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六單元「圓周率與圓周長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s-0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符號表示常用的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三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圓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非直線邊的平面區域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複習簡單圖形的面積公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操作平方公分板點算，觀察和討論，進行非直線邊圖形的面積的估計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布題，學生畫出圓形，並透過操作平方公分板點算，觀察和討論，進行圓面積的估計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圓面積公式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配合附件觀察、測量並說明，找出圓周長和直徑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操作圓形的切割與拼湊，認識圓面積公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利用圓面積公式，根據圓的半徑或直徑，求算圓面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七單元「圓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測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s-0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幾何形體的性質解決簡單的幾何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符號表示常用的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四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圓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扇形面積與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根據扇形是幾分之幾圓，計算出簡單扇形的面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配合附件，察覺複合圖形的組成，並計算面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布題，學生透過觀察和討論，使用圓面積和圓周長公式，算出複合圖形的面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七單元「圓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測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s-0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幾何形體的性質解決簡單的幾何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符號表示常用的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事與欣賞美化生活的藝術造型活動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五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等量公理與應用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天平上的數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觀察天平，找出天平上不同物體重量之間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引導學生觀察兩個天平上的物體之間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等量公理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情境布題的討論，察覺和理解等式左右同加、減、乘、除一數時，等式仍然成立的概念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八單元「等量公理與應用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等量公理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針對問題提出可行的解決方法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六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等量公理與應用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列式與解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情境的布題討論，利用等式左右同加、減、乘、除一數時，等式仍然成立的概念，解決生活情境中列出的分數單步驟的等式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八單元「等量公理與應用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將分數單步驟的具體情境問題列成含有未知數符號的算式，並求解及驗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針對問題提出可行的解決方法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七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比、比值與成正比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比與比值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透過觀察和討論，進行解題，經驗簡易的比例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「比」的意義，介紹比的符號是「：」。學生透過觀察和討論，經驗「比」表示兩個數量的對應關係，並能用「：」的符號記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透過兩數量間的倍數關係，認識「比值」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進行解題，察覺「比」的前項除後項的商即為「比值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找出比值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相等的比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透過觀察和討論，進行解題，察覺比值相等就是相等的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師口述布題，透過擴分、約分，進行解題，找出相等的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比和比值的經驗，解決生活中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比的前項和後項，認識最簡單整數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觀察和討論，進行解題，進而能從相等的比中，找出最簡單整數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先前比與比值的經驗，能將整數、分數、小數的比，化成最簡單整數比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九單元「比、比值與成正比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比和比值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校園環保活動（如：節約能源、節約用水、廢棄物減量），規劃和執行簡單的環境調查活動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八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比、比值與成正比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比的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找出相等的比，並引導學生利用簡單比例式找出相等的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解題，並引導學生列出含有未知數的比例式再進行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成正比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列表方式，讓學生觀察並討論生活情境中的關係，認識成正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發現成正比的兩個對應數量相除，其商不變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比值相等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利用成正比的關係解決生活中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能判斷兩數量關係是否成正比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九單元「比、比值與成正比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比和比值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正比的意義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間的互動與合作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九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比、比值與成正比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成正比的關係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觀察緞帶長度和價錢的關係表，回答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指導學生畫出關係圖，並觀察關係圖的特性，並回答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依據鐵絲的長度和重量的關係表，完成關係圖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發現：成正比的兩個數量之關係圖中，點與點所連成的線是一條直線，延伸後會通過原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能依據關係圖判斷兩數量是否成正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影長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討論求出影長的做法，教師繼續提問，並說明同一時間同一地點，測量出各種物體的實際長度和影子長度的比或比值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都會相等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利用實際長度與影長的關係解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九單元「比、比值與成正比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正比的意義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間的互動與合作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廿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縮圖、放大圖與比例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放大圖和縮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觀察與討論，經驗圖象的放大與縮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放大圖和縮圖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找出原圖和縮圖或放大圖的對應點、對應邊和對應角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布題，學生透過測量，知道原圖和縮圖或放大圖的每一組對應邊的長度比都相等；原圖和縮圖或放大圖的每一組對應角都相等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繪製放大圖和縮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在方格紙上畫出簡單圖形的放大圖，並知道原圖和放大圖間面積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口述布題，學生在方格紙上畫出簡單圖形的縮圖，並知道原圖和縮圖間面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積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比例尺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測量並解題，教師說明縮圖上的長度和實際長度的比或比值，叫作比例尺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根據比例尺，知道縮圖上的長度和實際長度的換算方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以課本情境利用比例尺的意義，求出物體的實際長度或面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地圖的比例尺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根據縮圖上的長度和實際距離的關係，完成比例尺圖示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根據比例尺，找出緊急電話和服務區的位置，並用代號繪製於地圖中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根據每張縮圖上的比例尺算出實際距離，並比較距離遠近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十單元「縮圖、放大圖與比例尺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平面圖形放大、縮小對長度、角度與面積的影響，並認識比例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我的興趣、性向、價值觀及人格特質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br w:type="page"/>
      </w: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壽豐 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12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2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六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數學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戴子翔  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4 </w:t>
      </w:r>
      <w:r>
        <w:rPr>
          <w:rFonts w:ascii="標楷體" w:hAnsi="標楷體" w:cs="標楷體" w:eastAsia="標楷體"/>
          <w:sz w:val="28"/>
          <w:szCs w:val="28"/>
        </w:rPr>
        <w:t xml:space="preserve">）節，共（ </w:t>
      </w:r>
      <w:r>
        <w:rPr>
          <w:rFonts w:eastAsia="標楷體" w:cs="標楷體" w:ascii="標楷體" w:hAnsi="標楷體"/>
          <w:sz w:val="28"/>
          <w:szCs w:val="28"/>
        </w:rPr>
        <w:t xml:space="preserve">72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.</w:t>
      </w:r>
      <w:r>
        <w:rPr>
          <w:rFonts w:ascii="標楷體" w:hAnsi="標楷體" w:cs="標楷體"/>
          <w:color w:val="000000"/>
        </w:rPr>
        <w:t>能解決小數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分數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加減乘除混合的四則問題；能解決分數與小數四則混合計算的問題；能簡化分數與小數四則混合計算的問題。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2.</w:t>
      </w:r>
      <w:r>
        <w:rPr>
          <w:rFonts w:ascii="標楷體" w:hAnsi="標楷體" w:cs="標楷體"/>
          <w:color w:val="000000"/>
        </w:rPr>
        <w:t>能做時間的分數與小數化聚；能用時間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或距離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的長短，比較物體在固定距離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或時間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內的運動快慢；認識平均速率的意義及速率的普遍單位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如：公尺</w:t>
      </w:r>
      <w:r>
        <w:rPr>
          <w:rFonts w:cs="標楷體" w:ascii="標楷體" w:hAnsi="標楷體"/>
          <w:color w:val="000000"/>
        </w:rPr>
        <w:t>/</w:t>
      </w:r>
      <w:r>
        <w:rPr>
          <w:rFonts w:ascii="標楷體" w:hAnsi="標楷體" w:cs="標楷體"/>
          <w:color w:val="000000"/>
        </w:rPr>
        <w:t>秒、公里</w:t>
      </w:r>
      <w:r>
        <w:rPr>
          <w:rFonts w:cs="標楷體" w:ascii="標楷體" w:hAnsi="標楷體"/>
          <w:color w:val="000000"/>
        </w:rPr>
        <w:t>/</w:t>
      </w:r>
      <w:r>
        <w:rPr>
          <w:rFonts w:ascii="標楷體" w:hAnsi="標楷體" w:cs="標楷體"/>
          <w:color w:val="000000"/>
        </w:rPr>
        <w:t>時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；能透過化聚作時速、分速或秒速之間的單位換算及比較；能應用距離、時間和速率三者的關係，解決生活中有關速率的問題。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.</w:t>
      </w:r>
      <w:r>
        <w:rPr>
          <w:rFonts w:ascii="標楷體" w:hAnsi="標楷體" w:cs="標楷體"/>
          <w:color w:val="000000"/>
        </w:rPr>
        <w:t>認識正方體和長方體中面與面的相互關係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垂直和平行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及線與面的垂直關係；能理解簡單直立柱體的體積為底面積與高的乘積；能計算複合形體的體積；能計算簡單柱體的表面積。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4.</w:t>
      </w:r>
      <w:r>
        <w:rPr>
          <w:rFonts w:ascii="標楷體" w:hAnsi="標楷體" w:cs="標楷體"/>
          <w:color w:val="000000"/>
        </w:rPr>
        <w:t>認識基準量與比較量；能了解並運用求母子和的方法；能了解並運用求母子差的方法；能了解並運用母子和或母子差求母數或子數的方法。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5.</w:t>
      </w:r>
      <w:r>
        <w:rPr>
          <w:rFonts w:ascii="標楷體" w:hAnsi="標楷體" w:cs="標楷體"/>
          <w:color w:val="000000"/>
        </w:rPr>
        <w:t>能簡化或圖示給定的題目，透過思考、分析找出解題的方法；能列式表徵生活情境中的數量關係並進行解題，及檢驗解的合理性。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6.</w:t>
      </w:r>
      <w:r>
        <w:rPr>
          <w:rFonts w:ascii="標楷體" w:hAnsi="標楷體" w:cs="標楷體"/>
          <w:color w:val="000000"/>
        </w:rPr>
        <w:t>能整理生活中的資料，繪製成圓形百分圖並報讀；能整理生活中的資料，繪製成圓形圖並報讀。</w:t>
      </w:r>
      <w:r>
        <w:br w:type="page"/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1"/>
          <w:numId w:val="2"/>
        </w:numPr>
        <w:spacing w:lineRule="exact" w:line="400" w:before="0" w:after="360"/>
        <w:ind w:left="992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720</wp:posOffset>
                </wp:positionH>
                <wp:positionV relativeFrom="paragraph">
                  <wp:posOffset>750570</wp:posOffset>
                </wp:positionV>
                <wp:extent cx="9127490" cy="474027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4740120"/>
                          <a:chOff x="0" y="0"/>
                          <a:chExt cx="9127440" cy="4740120"/>
                        </a:xfrm>
                      </wpg:grpSpPr>
                      <wps:wsp>
                        <wps:cNvSpPr txBox="1"/>
                        <wps:spPr>
                          <a:xfrm>
                            <a:off x="0" y="23457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數學6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8560" y="210240"/>
                            <a:ext cx="720" cy="43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874">
                                <a:moveTo>
                                  <a:pt x="0" y="0"/>
                                </a:moveTo>
                                <a:lnTo>
                                  <a:pt x="9" y="887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一單元  分數與小數的計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106884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85284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單元  速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19026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168660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單元  形體關係、體積與表面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79324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257760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單元  基準量與比較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453708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432108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  圓形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370332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348732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單元  怎樣解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59.1pt;width:718.65pt;height:373.25pt" coordorigin="672,1182" coordsize="14373,7465">
                <v:shape id="shape_0" fillcolor="white" stroked="t" o:allowincell="f" style="position:absolute;left:672;top:4876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數學6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coordsize="9,8874" path="m0,0l9,8874e" stroked="t" o:allowincell="f" style="position:absolute;left:4780;top:1513;width:0;height:68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784,1522" to="10474,15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1182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56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一單元  分數與小數的計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2865" to="10474,28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2525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單元  速率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4178" to="10474,41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3838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單元  形體關係、體積與表面積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5581" to="10474,5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5241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單元  基準量與比較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8327" to="10474,83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7987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  圓形圖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7014" to="10474,70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6674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五單元  怎樣解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 w:before="0" w:after="360"/>
        <w:ind w:left="9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73"/>
        <w:gridCol w:w="2968"/>
        <w:gridCol w:w="781"/>
        <w:gridCol w:w="1405"/>
        <w:gridCol w:w="1563"/>
        <w:gridCol w:w="3593"/>
        <w:gridCol w:w="2188"/>
        <w:gridCol w:w="1058"/>
      </w:tblGrid>
      <w:tr>
        <w:trPr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分數與小數的計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小數四則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的觀察和討論，解決小數加與減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乘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混合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的觀察和討論，解決小數乘、除或混合的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的觀察和討論，解決小數四則混合的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分數四則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的觀察和討論，解決分數加與減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與乘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混合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的觀察和討論，解決分數乘、除或混合的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的觀察和討論，解決分數四則混合的應用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「分數與小數的計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0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分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-n-0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二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分數與小數的計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分數與小數的混合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，解決分數與小數混合的加減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，解決分數與小數混合的乘除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，解決分數與小數混合的四則計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「分數與小數的計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0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分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-n-0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三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分數與小數的計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四】簡化計算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課本情境布題，引導學生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交換律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簡化分數與小數的四則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課本情境布題，引導學生利用分配律，簡化分數與小數的四則計算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「分數與小數的計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0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分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-n-0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四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速率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時間單位的換算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布題討論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做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秒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分數與小數化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速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比較快慢並理解平均速率的意義與知道速率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時速、分速與秒速的意義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「速率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理解常用導出量單位的記法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速度的意義及其常用單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五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速率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距離、時間和速率的關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乘除互逆關係，由速率公式中已知的兩項求算第三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透過觀察，發現因為速率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時間＝距離，所以當速率固定時，距離和時間成正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四】速率單位的換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由速率的一個單位改變，熟悉速率的單位換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做分速與秒速的單位換算，進而比較速率快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做時速與分速的單位換算，進而比較速率快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做速率的單位換算，進而比較速率快慢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「速率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實測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理解常用導出量單位的記法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速度的意義及其常用單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六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速率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五】速率的應用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同向、反向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相向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速率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平均速率的應用問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數學步道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I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】流水及追趕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布題的討論和觀察，解決有關流水的速率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布題的討論和觀察，解決有關追趕的速率應用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「速率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實測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速度的意義及其常用單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七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形體關係、體積與表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柱體面與面、邊與面的關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柱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面與面的垂直關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並判別兩面之間是否垂直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柱體面與面的垂直關係，並判別兩面是否平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柱體邊與面的垂直關係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「形體關係、體積與表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s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面與面的平行與垂直，線與面的垂直，並描述正方體與長方體中面與面、線與面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八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形體關係、體積與表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柱體的體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紙片堆疊，觀察形體的體積變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四角柱、三角柱及圓柱的體積公式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所有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直柱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體積都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底面積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與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柱高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乘積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複合形體的體積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實心複合形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堆疊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體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空心的柱體體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有底無蓋的柱體體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「形體關係、體積與表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理解簡單直柱體的體積為底面積與高的乘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s-0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幾何形體的性質解決簡單的幾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s-0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理解簡單直柱體的體積為底面積與高的乘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九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形體關係、體積與表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四】柱體的表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並求算三角柱的表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並求算四角柱的表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並求算圓柱的表面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「形體關係、體積與表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s-0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幾何形體的性質解決簡單的幾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基準量與比較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基準量與比較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基準量與比較量的關係解決倍數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由倍數關係求比較量或基準量的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四單元「基準量與比較量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基準量與比較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基準量與比較量的應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兩量之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由母數和子數的倍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整數倍、小數倍、分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百分率關係，求出母子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母子和的方法，解決加成問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百分率關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由母數與子數為分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小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關係的母子和求出母數和子數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四單元「基準量與比較量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二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基準量與比較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基準量與比較量的應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兩量之差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由母數和子數的倍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數倍、分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百分率關係，求出母子差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由母數和子數為倍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整數倍、小數倍、分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百分率關係的母子差求出母數和子數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四單元「基準量與比較量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三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怎樣解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平均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平均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平均概念解決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年齡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討論布題情境，使用圖示方法引導學生簡化年齡問題，並思考解題方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五單元「怎樣解題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四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怎樣解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雞兔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桌遊引導學生經驗雞兔同籠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列表或圖示的方法，解決雞兔同籠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算式解決雞兔同籠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五單元「怎樣解題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五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怎樣解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四】間隔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簡化間隔問題並思考解題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簡化路燈問題並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圓形周圍的植樹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最大公因數的概念解決植樹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五單元「怎樣解題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六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圓形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圓形百分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說明圓形百分圖的使用時機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導學生認識並報讀圓形百分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導學生繪製圓形百分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提出百分率總和為何不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0%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學生經討論提出取概數產生的誤差，進而引導調整百分率最大部分，使百分率總和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0%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圓形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以課本情境，說明並引導學生將統計表的資料繪製成圓形圖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六單元「圓形圖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d-0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報讀生活中常用的圓形圖，並能整理生活中的資料，製成圓形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索自我的興趣、性向、價值觀及人格特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兩性間的互動與合作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七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圓形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圓形百分圖和圓形圖的應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以課本情境布題，學生根據圓形百分圖，計算出各種類的數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以課本情境布題，學生根據圓形圖，計算出某部分的百分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觀察課本的圓形圖並回答問題，教師說明並澄清迷思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概念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六單元「圓形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d-0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報讀生活中常用的圓形圖，並能整理生活中的資料，製成圓形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索自我的興趣、性向、價值觀及人格特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兩性間的互動與合作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八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w w:val="12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畢業週】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新細明體;PMingLiU"/>
    </w:rPr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1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2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9:00Z</dcterms:created>
  <dc:creator>tpser1a6</dc:creator>
  <dc:description/>
  <cp:keywords/>
  <dc:language>en-US</dc:language>
  <cp:lastModifiedBy>USER</cp:lastModifiedBy>
  <dcterms:modified xsi:type="dcterms:W3CDTF">2023-06-09T06:46:00Z</dcterms:modified>
  <cp:revision>18</cp:revision>
  <dc:subject/>
  <dc:title>國語 領域計畫表</dc:title>
</cp:coreProperties>
</file>